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36"/>
        <w:gridCol w:w="1220"/>
        <w:gridCol w:w="709"/>
        <w:gridCol w:w="1745"/>
        <w:gridCol w:w="240"/>
        <w:gridCol w:w="976"/>
        <w:gridCol w:w="3231"/>
      </w:tblGrid>
      <w:tr>
        <w:trPr>
          <w:trHeight w:val="180" w:hRule="atLeast"/>
        </w:trPr>
        <w:tc>
          <w:tcPr>
            <w:tcW w:w="5388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3"/>
              <w:rPr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新規就農ヒアリン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日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0"/>
              </w:rPr>
              <w:t>令和　　年　 　月　 　日</w:t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新　規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農者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367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場　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面接者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業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申請内容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・申請地番と面積・作付け品目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・申請地の現況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・権利の種類（売買・貸借）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農地取得の動機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農業を始める理由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３．営農計画について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これまでの農業経験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・農作業の年間従事日数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農作業の従事人数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農機具等の保有状況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農機具、資材等の置場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営農指導者について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8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・生産物の販売方法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8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通作について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農地までの距離、時間等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運搬用トラックの有無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．地元・隣地との関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水利組合や隣地所有者との協議</w:t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◎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面接者からの質問意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4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2:00Z</dcterms:created>
  <dc:creator>天理市</dc:creator>
  <dc:description/>
  <cp:keywords/>
  <dc:language>en-US</dc:language>
  <cp:lastModifiedBy>天理市役所</cp:lastModifiedBy>
  <cp:lastPrinted>2021-08-31T11:36:00Z</cp:lastPrinted>
  <dcterms:modified xsi:type="dcterms:W3CDTF">2021-08-31T02:37:00Z</dcterms:modified>
  <cp:revision>6</cp:revision>
  <dc:subject/>
  <dc:title>新規就農ヒヤリング</dc:title>
</cp:coreProperties>
</file>